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caps/>
          <w:sz w:val="28"/>
        </w:rPr>
        <w:t>У</w:t>
      </w:r>
      <w:r>
        <w:rPr>
          <w:b/>
          <w:sz w:val="28"/>
        </w:rPr>
        <w:t>пражнения и формы работы на уроках чтения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b/>
          <w:bCs/>
          <w:sz w:val="28"/>
        </w:rPr>
        <w:t>1. Чтение шёпотом и медленно: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До – до – до – на дереве гнездо,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Ды – ды – ды – мы пошли по ягоды,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Ду – ду – ду – с мамой я домой иду,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 xml:space="preserve">Та – та – та – в нашем классе чистота,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Ту – ту – ту – наводим сами красоту,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Ты – ты – ты – нами политы цветы,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 xml:space="preserve">Ят – ят – ят – парты ровненько стоят,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 xml:space="preserve">Ют – ют – ют – очень любим мы уют,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 xml:space="preserve">Ло – ло – ло – на улице тепло,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 xml:space="preserve">Лу – лу – лу – стол стоит в углу,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Ул – ул – ул – у нас сломался стул,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Оль – оль – оль – мы купили соль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</w:rPr>
      </w:pPr>
      <w:r>
        <w:rPr>
          <w:b/>
          <w:bCs/>
          <w:sz w:val="28"/>
        </w:rPr>
        <w:t>2. Чтение тихо и умеренно.</w:t>
      </w:r>
    </w:p>
    <w:p>
      <w:pPr>
        <w:pStyle w:val="Heading3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/>
      </w:pPr>
      <w:r>
        <w:rPr/>
        <w:t>Арка –арца</w:t>
      </w:r>
    </w:p>
    <w:p>
      <w:pPr>
        <w:pStyle w:val="Heading3"/>
        <w:spacing w:lineRule="auto" w:line="360"/>
        <w:rPr/>
      </w:pPr>
      <w:r>
        <w:rPr/>
        <w:t>Арта – ар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рла – арч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рса – арж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3. Чтение громко и уверенно</w:t>
      </w:r>
    </w:p>
    <w:p>
      <w:pPr>
        <w:pStyle w:val="Heading3"/>
        <w:spacing w:lineRule="auto" w:line="360"/>
        <w:rPr/>
      </w:pPr>
      <w:r>
        <w:rPr/>
        <w:t>Гарь – парь – жарь</w:t>
      </w:r>
    </w:p>
    <w:p>
      <w:pPr>
        <w:pStyle w:val="Heading4"/>
        <w:spacing w:lineRule="auto" w:line="360"/>
        <w:rPr/>
      </w:pPr>
      <w:r>
        <w:rPr/>
        <w:t>Дверь – зверь – черв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Используются игры на звукоподражание: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На птичьем дворе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ша курочка с утра…Кря, кря, кря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ши гуси у пруда…Га,га,га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ша курочка в окно…Ко, ко, ко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 как Петя –петушо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нним - рано поутр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м споёт…Ку – ка – ре – ку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5. Игры со скороговорками, загадками, считалками, пословицами, со словами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 Курочка с цыплята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ышла курочка гулять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вежей травки пощипать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 за ней цыплятки – малые ребят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Цып, цып, цып,! Сюда! Сюда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Я вам буковку нашла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бежал весёлый А, прочитали дети…(на)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бежал весёлый О, прочитали дети…(но)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бежал упрямый У, прочитали дети…(ну)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бежал зазнайка Е, прочитали дети…(не)…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6. Работа по развитию речи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гра «дупло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т это дуб, а в нём дупло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де поселилась буква 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уква эта гласная, но дружна с согласными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Жёлудь «Эль» упал в дупло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читали вместе …(ло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Жёлудь «Эн» упал в дупло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читали вместе…(но)…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46:00Z</dcterms:created>
  <dc:creator>Val</dc:creator>
  <dc:description/>
  <dc:language>en-US</dc:language>
  <cp:lastModifiedBy>Val</cp:lastModifiedBy>
  <dcterms:modified xsi:type="dcterms:W3CDTF">2003-04-23T12:49:00Z</dcterms:modified>
  <cp:revision>1</cp:revision>
  <dc:subject/>
  <dc:title>ПРИЛОЖЕНИЕ 2</dc:title>
</cp:coreProperties>
</file>